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102090519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1043426850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1689399345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